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80" w:hanging="0"/>
        <w:rPr/>
      </w:pPr>
      <w:bookmarkStart w:id="0" w:name="page1"/>
      <w:bookmarkEnd w:id="0"/>
      <w:r>
        <w:rPr>
          <w:rFonts w:eastAsia="Arial" w:cs="Arial" w:ascii="Arial" w:hAnsi="Arial"/>
          <w:b/>
          <w:color w:val="101A41"/>
          <w:sz w:val="29"/>
        </w:rPr>
        <w:t xml:space="preserve">Record sheet 17: </w:t>
      </w:r>
      <w:r>
        <w:rPr>
          <w:rFonts w:eastAsia="Arial" w:cs="Arial" w:ascii="Arial" w:hAnsi="Arial"/>
          <w:color w:val="101A41"/>
          <w:sz w:val="27"/>
        </w:rPr>
        <w:t>Internal review checklist (manufacturing)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color w:val="101A41"/>
          <w:sz w:val="24"/>
        </w:rPr>
      </w:pPr>
      <w:r>
        <w:rPr>
          <w:rFonts w:eastAsia="Times New Roman" w:cs="Times New Roman" w:ascii="Times New Roman" w:hAnsi="Times New Roman"/>
          <w:color w:val="101A41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uto" w:line="271"/>
        <w:ind w:left="300" w:right="140" w:hanging="28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nternal Review is a tool to help you focus on areas that need attention and to ensure staff are following the Food Safety Program.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8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questions must be answered Yes or No.</w:t>
      </w:r>
    </w:p>
    <w:p>
      <w:pPr>
        <w:pStyle w:val="Normal"/>
        <w:spacing w:lineRule="exact" w:line="2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8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cribe what needs to be done/fixed in the observations column.</w:t>
      </w:r>
    </w:p>
    <w:p>
      <w:pPr>
        <w:pStyle w:val="Normal"/>
        <w:spacing w:lineRule="exact" w:line="2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8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rective Action: what action was taken to overcome the problem.</w:t>
      </w:r>
    </w:p>
    <w:p>
      <w:pPr>
        <w:pStyle w:val="Normal"/>
        <w:spacing w:lineRule="exact" w:line="1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8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ed and Dated: when the corrective action was completed.</w:t>
      </w:r>
    </w:p>
    <w:p>
      <w:pPr>
        <w:pStyle w:val="Normal"/>
        <w:spacing w:lineRule="exact" w:line="2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8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od Safety Supervisor should use this checklist every 2–3 months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</w:rPr>
        <w:t xml:space="preserve">(More sheets are available at </w:t>
      </w:r>
      <w:r>
        <w:rPr>
          <w:rFonts w:eastAsia="Arial" w:cs="Arial" w:ascii="Arial" w:hAnsi="Arial"/>
          <w:color w:val="0000FF"/>
          <w:u w:val="single"/>
        </w:rPr>
        <w:t>foodsmart.vic.gov.au</w:t>
      </w:r>
      <w:r>
        <w:rPr>
          <w:rFonts w:eastAsia="Arial" w:cs="Arial" w:ascii="Arial" w:hAnsi="Arial"/>
        </w:rPr>
        <w:t>)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left="20" w:right="1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 elements of these processes will not apply to your business. Simply mark N/A if the question is not applicable to your business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617"/>
        <w:gridCol w:w="480"/>
        <w:gridCol w:w="420"/>
        <w:gridCol w:w="420"/>
        <w:gridCol w:w="2260"/>
      </w:tblGrid>
      <w:tr>
        <w:trPr>
          <w:trHeight w:val="39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1. Harvesting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N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Observations</w:t>
            </w:r>
          </w:p>
        </w:tc>
      </w:tr>
      <w:tr>
        <w:trPr>
          <w:trHeight w:val="10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01547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201547"/>
                <w:sz w:val="9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3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processes in place for the removal of excess soil and other debris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the chemical levels used on the fruit, vegetables or other produce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within Agricultural Code limits?</w:t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fruit, vegetables or other produce washed with potable water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batch numbers / lot numbers in place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8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2. Ordering/delivering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N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Observations</w:t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01547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201547"/>
                <w:sz w:val="8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all of the suppliers that you use on your Approved Suppliers List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product temperatures monitored when received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fter products are received, are they stored appropriately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all transport vehicles checked regularly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staff aware of what they need to check for when receiving products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s the delivery record sheet completed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batch numbers recorded on delivery records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8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3. Storage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N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Observations</w:t>
            </w:r>
          </w:p>
        </w:tc>
      </w:tr>
      <w:tr>
        <w:trPr>
          <w:trHeight w:val="10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01547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201547"/>
                <w:sz w:val="9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all foods stored off the ground and not overstocked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storage areas in the correct temperature range and records completed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s there a risk of cross contamination in the storage area from raw to cooked,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r</w:t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aw to ready-to-eat, foods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all food packaged adequately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all storage containers labelled and covered appropriately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food stocks stored and rotated to ensure products do not go out of date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8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01A41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4. Preparation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N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Observations</w:t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8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Has the activity time log been completed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s there a risk of cross-contamination in the preparation area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staff aware of safe food handling practices and how to avoid food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ntamination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4" w:hRule="atLeast"/>
        </w:trPr>
        <w:tc>
          <w:tcPr>
            <w:tcW w:w="23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960" w:right="724" w:gutter="0" w:header="0" w:top="1089" w:footer="0" w:bottom="4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1" w:name="page2"/>
      <w:bookmarkEnd w:id="1"/>
      <w:r>
        <w:rPr>
          <w:rFonts w:eastAsia="Arial" w:cs="Arial" w:ascii="Arial" w:hAnsi="Arial"/>
          <w:b/>
          <w:color w:val="101A41"/>
          <w:sz w:val="29"/>
        </w:rPr>
        <w:t xml:space="preserve">Record sheet 17: </w:t>
      </w:r>
      <w:r>
        <w:rPr>
          <w:rFonts w:eastAsia="Arial" w:cs="Arial" w:ascii="Arial" w:hAnsi="Arial"/>
          <w:color w:val="101A41"/>
          <w:sz w:val="27"/>
        </w:rPr>
        <w:t>Internal review checklist (manufacturing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01547"/>
          <w:sz w:val="27"/>
        </w:rPr>
      </w:pPr>
      <w:r>
        <w:rPr>
          <w:rFonts w:eastAsia="Times New Roman" w:cs="Times New Roman" w:ascii="Times New Roman" w:hAnsi="Times New Roman"/>
          <w:color w:val="201547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81610</wp:posOffset>
                </wp:positionV>
                <wp:extent cx="0" cy="782701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4.3pt" to="353.95pt,630.5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69485</wp:posOffset>
                </wp:positionH>
                <wp:positionV relativeFrom="paragraph">
                  <wp:posOffset>181610</wp:posOffset>
                </wp:positionV>
                <wp:extent cx="0" cy="782701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4.3pt" to="375.55pt,630.5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37455</wp:posOffset>
                </wp:positionH>
                <wp:positionV relativeFrom="paragraph">
                  <wp:posOffset>181610</wp:posOffset>
                </wp:positionV>
                <wp:extent cx="0" cy="782701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14.3pt" to="396.65pt,630.5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3080"/>
        <w:gridCol w:w="480"/>
        <w:gridCol w:w="420"/>
        <w:gridCol w:w="2300"/>
      </w:tblGrid>
      <w:tr>
        <w:trPr>
          <w:trHeight w:val="261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staff personal belonging stored out of food preparation areas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s preparation equipment well-maintained and clean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s food waste disposed of appropriately and regularly removed from preparatio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as?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4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8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5. Process controls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N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Observations</w:t>
            </w:r>
          </w:p>
        </w:tc>
      </w:tr>
      <w:tr>
        <w:trPr>
          <w:trHeight w:val="108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01547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201547"/>
                <w:sz w:val="9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s processing equipment clean and well-maintained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o your records list the batch number/ lot number used in processing batches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Has there been a visual check to ensure that all filters and sieves are intact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s there a method to ensure additives and processing aids do not exceed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rmitted levels?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4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6. Post-production handling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N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Observations</w:t>
            </w:r>
          </w:p>
        </w:tc>
      </w:tr>
      <w:tr>
        <w:trPr>
          <w:trHeight w:val="9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01547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201547"/>
                <w:sz w:val="8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Has the activity time log been completed?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Has corrective action been taken when problems were identified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aw to cooked foods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s there a risk of post-cooking cross-</w:t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1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hysical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exact" w:line="179"/>
              <w:ind w:left="1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ntamination?</w:t>
            </w:r>
          </w:p>
        </w:tc>
        <w:tc>
          <w:tcPr>
            <w:tcW w:w="3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2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5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hemical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39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s temperature measuring equipment accurate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700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s food cooled for later use, cooled in line with correct temperature control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actices?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4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Hot — above 60 °C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s food protected from contamination during</w:t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3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ld — below 5 °C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6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exact" w:line="209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oling and when on display?</w:t>
            </w:r>
          </w:p>
        </w:tc>
        <w:tc>
          <w:tcPr>
            <w:tcW w:w="3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rozen — below -15 °C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sufficient utensils available for use in display units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7. Packaging and labelling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N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Observations</w:t>
            </w:r>
          </w:p>
        </w:tc>
      </w:tr>
      <w:tr>
        <w:trPr>
          <w:trHeight w:val="9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01547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201547"/>
                <w:sz w:val="8"/>
              </w:rPr>
            </w:r>
          </w:p>
        </w:tc>
        <w:tc>
          <w:tcPr>
            <w:tcW w:w="30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s packaging material stored appropriately?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700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s packaging and labelling suitable for the foods being used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700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0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Have suppliers of glass packaging been recorded and are deliveries inspected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700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oes labelling comply with national food standards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647890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510.1pt,3.3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0"/>
        <w:ind w:left="100" w:right="370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n order to assist in food recalls, are there batch or lot numbers on the labels which identify production batches?</w:t>
      </w:r>
    </w:p>
    <w:p>
      <w:pPr>
        <w:sectPr>
          <w:type w:val="nextPage"/>
          <w:pgSz w:w="11906" w:h="16838"/>
          <w:pgMar w:left="980" w:right="724" w:gutter="0" w:header="0" w:top="108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905</wp:posOffset>
                </wp:positionV>
                <wp:extent cx="648525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15pt" to="510.1pt,0.1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60" w:hanging="0"/>
        <w:rPr/>
      </w:pPr>
      <w:bookmarkStart w:id="2" w:name="page3"/>
      <w:bookmarkEnd w:id="2"/>
      <w:r>
        <w:rPr>
          <w:rFonts w:eastAsia="Arial" w:cs="Arial" w:ascii="Arial" w:hAnsi="Arial"/>
          <w:b/>
          <w:color w:val="101A41"/>
          <w:sz w:val="29"/>
        </w:rPr>
        <w:t xml:space="preserve">Record sheet 17: </w:t>
      </w:r>
      <w:r>
        <w:rPr>
          <w:rFonts w:eastAsia="Arial" w:cs="Arial" w:ascii="Arial" w:hAnsi="Arial"/>
          <w:color w:val="101A41"/>
          <w:sz w:val="27"/>
        </w:rPr>
        <w:t>Internal review checklist (manufacturing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01547"/>
          <w:sz w:val="27"/>
        </w:rPr>
      </w:pPr>
      <w:r>
        <w:rPr>
          <w:rFonts w:eastAsia="Times New Roman" w:cs="Times New Roman" w:ascii="Times New Roman" w:hAnsi="Times New Roman"/>
          <w:color w:val="201547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95165</wp:posOffset>
                </wp:positionH>
                <wp:positionV relativeFrom="paragraph">
                  <wp:posOffset>181610</wp:posOffset>
                </wp:positionV>
                <wp:extent cx="0" cy="908304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8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4.3pt" to="353.95pt,729.4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69485</wp:posOffset>
                </wp:positionH>
                <wp:positionV relativeFrom="paragraph">
                  <wp:posOffset>181610</wp:posOffset>
                </wp:positionV>
                <wp:extent cx="0" cy="908304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8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4.3pt" to="375.55pt,729.4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37455</wp:posOffset>
                </wp:positionH>
                <wp:positionV relativeFrom="paragraph">
                  <wp:posOffset>181610</wp:posOffset>
                </wp:positionV>
                <wp:extent cx="0" cy="908304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8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14.3pt" to="396.65pt,729.4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3140"/>
        <w:gridCol w:w="420"/>
        <w:gridCol w:w="420"/>
        <w:gridCol w:w="2300"/>
      </w:tblGrid>
      <w:tr>
        <w:trPr>
          <w:trHeight w:val="28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8. Transport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N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Observations</w:t>
            </w:r>
          </w:p>
        </w:tc>
      </w:tr>
      <w:tr>
        <w:trPr>
          <w:trHeight w:val="108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01547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201547"/>
                <w:sz w:val="9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transport vehicles clean and in good condition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s food transported at appropriate temperatures and stored to avoid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ntamination?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transport staff aware of appropriate food safety practices, including the use of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otective clothing?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4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9. Customer complaints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N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Observations</w:t>
            </w:r>
          </w:p>
        </w:tc>
      </w:tr>
      <w:tr>
        <w:trPr>
          <w:trHeight w:val="9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01547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201547"/>
                <w:sz w:val="8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customer complaints and your businesses response recorded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staff aware of what to do if they receive a customer complaint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oes your business provide sufficient information to customers with allergies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9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10.Personal health and hygiene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N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Observations</w:t>
            </w:r>
          </w:p>
        </w:tc>
      </w:tr>
      <w:tr>
        <w:trPr>
          <w:trHeight w:val="9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01547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201547"/>
                <w:sz w:val="8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staff aware of safe food practices and their responsibilities to ensure the food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hey handle is safe?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o staff wear suitable clothing when handling food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o staff wash their hands at appropriate times and have clean hands at all times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when handling food?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4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staff aware that they must not be at work if suffering from any gastroenteritis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llness or food-borne illness?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11.Cleaning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N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Observations</w:t>
            </w:r>
          </w:p>
        </w:tc>
      </w:tr>
      <w:tr>
        <w:trPr>
          <w:trHeight w:val="10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01547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201547"/>
                <w:sz w:val="9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9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oes the cleaning schedule include all relevant information and regularl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mpleted?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s there adequate equipment to undertake cleaning effectively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all cleaning chemicals clearly labelled and stored appropriately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80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12.Premises, Equipment, pests and wast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N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  <w:t>Observations</w:t>
            </w:r>
          </w:p>
        </w:tc>
      </w:tr>
      <w:tr>
        <w:trPr>
          <w:trHeight w:val="9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01547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201547"/>
                <w:sz w:val="8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torage are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eparation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s the premises in good condition and are</w:t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3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oking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6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exact" w:line="209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sts prevented from entering?</w:t>
            </w:r>
          </w:p>
        </w:tc>
        <w:tc>
          <w:tcPr>
            <w:tcW w:w="3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erving/displa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ransport vehicl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Has the pest control record been completed?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706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30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Has appropriate action been taken when evidence of pests has been recorded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706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externally stored waste disposal bins covered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706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bins and the waste storage area cleaned regularly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706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re waste bins in the preparation area emptied regularly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647890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510.1pt,3.3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9"/>
        <w:ind w:left="100" w:right="34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f non-potable water is used, can you demonstrate that the safety of the food is not affected?</w:t>
      </w:r>
    </w:p>
    <w:p>
      <w:pPr>
        <w:sectPr>
          <w:type w:val="nextPage"/>
          <w:pgSz w:w="11906" w:h="16838"/>
          <w:pgMar w:left="980" w:right="724" w:gutter="0" w:header="0" w:top="1089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-8890</wp:posOffset>
                </wp:positionV>
                <wp:extent cx="648525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7pt" to="510.1pt,-0.7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color w:val="201547"/>
          <w:sz w:val="27"/>
        </w:rPr>
      </w:pPr>
      <w:r>
        <w:rPr>
          <w:rFonts w:eastAsia="Arial" w:cs="Arial" w:ascii="Arial" w:hAnsi="Arial"/>
          <w:color w:val="201547"/>
          <w:sz w:val="27"/>
        </w:rPr>
      </w:r>
      <w:bookmarkStart w:id="3" w:name="page4"/>
      <w:bookmarkStart w:id="4" w:name="page4"/>
      <w:bookmarkEnd w:id="4"/>
    </w:p>
    <w:sectPr>
      <w:type w:val="nextPage"/>
      <w:pgSz w:w="11906" w:h="16838"/>
      <w:pgMar w:left="1440" w:right="1440" w:gutter="0" w:header="0" w:top="10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3:22:00Z</dcterms:created>
  <dc:creator>Kuan Kathyrine (DHHS)</dc:creator>
  <dc:description/>
  <cp:keywords/>
  <dc:language>en-US</dc:language>
  <cp:lastModifiedBy>Kuan Kathyrine (DHHS)</cp:lastModifiedBy>
  <dcterms:modified xsi:type="dcterms:W3CDTF">2017-10-26T02:49:00Z</dcterms:modified>
  <cp:revision>3</cp:revision>
  <dc:subject/>
  <dc:title/>
</cp:coreProperties>
</file>